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уровня школьной мотивации (Н. Лусканова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предназначена для выявления мотивационных предпочтений в учебной деятельност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кет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ебе нравится в школе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итс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чень нравитс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равитс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ром, когда ты просыпаешься, то всегда с радостью идешь в школу или тебе часто хочется остаться дома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у с радостью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вает по-разному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ще всего хочется остаться дом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Если учитель сказал, что завтра в школу необязательно приходить всем ученикам и желающие могут остаться дома, ты пошел бы в школу или остался бы дома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наю точн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лся бы дом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шел бы в школу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ы доволен, когда у вас отменяют какие-либо урок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олен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вает по-разному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волен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ы хотел бы, чтобы тебе не задавали домашних заданий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ел бы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хотел бы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наю точн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Ты хотел бы, чтобы в школе не было уроков, но остались одни перемены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ел бы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хотел бы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наю точн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Часто ли ты рассказываешь своим родителям о школе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д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и никогда не рассказываю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Ты хотел бы, чтобы у тебя был менее строгий учитель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 не знаю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хотел бы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ел бы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Много ли у тебя друзей в классе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чень мног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и нет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Тебе нравятся твои одноклассники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ятс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ые нравятся, а некоторые – не очень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нство не нравитс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ботка результато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расчетов по А.Ф.Ануфриеву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вый ответ – 3 балла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торой ответ – 1 балл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ретий ответ – 0 баллов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терпретаци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–30 баллов (максимально высокий уровень) – высокий уровень школьной мотивации, учебной активности. Такие дети отличаются наличием высоких познавательных мотивов, стремлением наиболее успешно выполнять все предъявляемые школой требования. Они очень четко следуют всем указаниям учителя, добросовестны и ответственны, сильно переживают, если получают неудовлетворительные оценки или замечания педагог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–24 балла – хорошая школьная мотивация. Подобные показатели имеют большинство учащихся начальных классов, успешно справляющихся с учебной деятельностью. Такой уровень мотивации является средней нормо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–19 баллов – положительное отношение к школе, но школа привлекает больше внеучебными сторонами. Такие дети достаточно благополучно чувствуют себя в школе, однако чаще ходят в школу, чтобы общаться с друзьями, с учителем. Им нравится ощущать себя учениками, иметь красивый портфель, ручки, тетради. Познавательные мотивы у таких детей сформированы в меньшей степени и учебный процесс их мало привлекает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–14 баллов – низкая школьная мотивация. Подобные школьники посещают школу неохотно, предпочитают пропускать занятия. На уроках часто занимаются посторонними делами, играми. Испытывают серьезные затруднения в учебной деятельности. Находятся в состоянии неустойчивой адаптации к школ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 10 баллов – негативное отношение к школе, школьная дезадаптация. Такие дети испытывают серьезные трудности в школе: они не справляются с учебой, испытывают проблемы в общении с одноклассниками, во взаимоотношениях с учителем. Школа нередко воспринимается ими как враждебная среда, пребывание которой для них невыносимо. Ученики могут проявлять агрессивные реакции, отказываться выполнять те или иные задания, следовать тем или иным нормам и правилам. Часто у подобных школьников отмечаются нарушения нервно- психического здоровья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ка диагностики мотивации учения и эмоционального отношения к учению (модификация А.Д. Андреева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диагностика познавательной активности, мотивации достижения, тревожности, гнев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Форма провед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ервый этап данной методики рекомендуется проводить со всем классом, т.е. фронтально (классом или группой). Детям выдаются бланки с вопросами и предлагаем прочесть инструкцию, лучше, если это сделать фронтально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задает вопрос всему классу: «Все ли поняли смысл задания?» (что от них требуется?)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самостоятельно работают с вопросами, отмечая нужный балл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Результа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ются следующие уровни мотивации учени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уровень - у ребенка преобладает выраженная продуктивная мотивация к познавательной мотивации учения и положительным эмоциональным отношением к нему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уровень - у ребенка присутствует продуктивная мотивация, позитивное отношение к учению, соответствие социальному нормативу (нахождения в классе, школе)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 уровень - у ребенка наблюдается средний уровень с несколько сниженной познавательной мотивацией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 уровень - у ребенка сниженная мотивация, переживание «школьной скуки», отрицательное эмоциональное отношение к учению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уровень - у ребенка нет мотивации к учению, т.е. наблюдается резко отрицательное отношение к учен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6:28:00Z</dcterms:created>
  <dc:creator>hp</dc:creator>
  <dc:description/>
  <dc:language>en-US</dc:language>
  <cp:lastModifiedBy>hp</cp:lastModifiedBy>
  <dcterms:modified xsi:type="dcterms:W3CDTF">2014-01-15T06:32:00Z</dcterms:modified>
  <cp:revision>1</cp:revision>
  <dc:subject/>
  <dc:title/>
</cp:coreProperties>
</file>